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黑体" w:cs="Times New Roman"/>
          <w:color w:val="000000"/>
          <w:spacing w:val="7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7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pacing w:val="7"/>
          <w:sz w:val="32"/>
          <w:szCs w:val="32"/>
          <w:shd w:fill="FFFFFF" w:val="clear"/>
          <w:lang w:val="en-US" w:eastAsia="zh-CN"/>
        </w:rPr>
        <w:t>2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宋体" w:cs="Times New Roman"/>
          <w:color w:val="000000"/>
          <w:spacing w:val="7"/>
          <w:sz w:val="44"/>
          <w:szCs w:val="44"/>
          <w:shd w:fill="FFFFFF" w:val="clear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7"/>
          <w:sz w:val="44"/>
          <w:szCs w:val="44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Times New Roman" w:hAnsi="Times New Roman" w:eastAsia="方正小标宋_GBK" w:cs="Times New Roman"/>
          <w:color w:val="000000"/>
          <w:spacing w:val="7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</w:rPr>
        <w:t>政府采购</w:t>
      </w: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  <w:lang w:val="en-US" w:eastAsia="zh-CN"/>
        </w:rPr>
        <w:t>竞争性磋商项目</w:t>
      </w:r>
      <w:r>
        <w:rPr>
          <w:rFonts w:ascii="Times New Roman" w:hAnsi="Times New Roman" w:cs="Times New Roman" w:eastAsia="Times New Roman"/>
          <w:color w:val="000000"/>
          <w:spacing w:val="7"/>
          <w:sz w:val="44"/>
          <w:szCs w:val="44"/>
          <w:shd w:fill="FFFFFF" w:val="clear"/>
        </w:rPr>
        <w:t>“</w:t>
      </w: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</w:rPr>
        <w:t>双盲</w:t>
      </w:r>
      <w:r>
        <w:rPr>
          <w:rFonts w:ascii="Times New Roman" w:hAnsi="Times New Roman" w:cs="Times New Roman" w:eastAsia="Times New Roman"/>
          <w:color w:val="000000"/>
          <w:spacing w:val="7"/>
          <w:sz w:val="44"/>
          <w:szCs w:val="44"/>
          <w:shd w:fill="FFFFFF" w:val="clear"/>
        </w:rPr>
        <w:t>”</w:t>
      </w: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</w:rPr>
        <w:t>评审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  <w:lang w:val="en-US" w:eastAsia="zh-CN"/>
        </w:rPr>
        <w:t>响应</w:t>
      </w: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</w:rPr>
        <w:t>文件编制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firstLine="642"/>
        <w:textAlignment w:val="auto"/>
        <w:rPr>
          <w:rFonts w:ascii="Times New Roman" w:hAnsi="Times New Roman" w:eastAsia="仿宋;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;宋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68"/>
        <w:textAlignment w:val="auto"/>
        <w:rPr>
          <w:rFonts w:ascii="Times New Roman" w:hAnsi="Times New Roman" w:eastAsia="仿宋_GB2312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供应商在编制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文件时，除应符合政府采购有关法律法规要求外，还应满足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双盲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评审相关规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响应供应商应仔细阅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磋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的所有内容，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磋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的要求提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，并保证所提供全部资料的真实性、有效性，以使其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磋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做出实质性响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观因素评审方案（暗标部分）编制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观因素评审方案要与整体标书分离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提交响应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时单独上传至交易系统内项目对应的暗标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需要添加同级目录或子目录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观因素评审方案中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暗标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部分的内容：评分标准中主观因素评审要求的内容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暗标的编制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采用电子评标系统评标的项目应符合以下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观因素评审方案（暗标部分）封皮：使用黑体一号字体（黑色），顶行居中对齐，不得出现目录、日期和空白页，无需标注页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字体：一级标题所用文字采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宋体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号字（黑色）；二级及以下标题及技术标正文所用文字均采用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宋体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常规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字（黑色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图表内部的字体内容统一使用小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宋体字（黑色），图表外部的字体与技术标全文字体保持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正文标题序号以阿拉伯数字编排，一级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.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二级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……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2.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2.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三级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1.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1.2..1.2.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2.2.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以此类推。正文标题阿拉伯数字后应加入顿号，例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页码：全文所有版面均不得设置页眉、页脚，全文内容不允许使用页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面：全部内容版面应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大小，页边距要求左边距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厘米，右边距及上下边距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5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厘米（误差不超过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%)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正文行距采用固定值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磅，字符间距为标准，标题及文字一律两端对齐、首行缩进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字符，不得有空格，段落前后不设置空行，不得勾选其他任何未要求选项；主观因素评审方案（暗标部分）全文的文字及图表连续编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他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响应供应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编制主观因素评审方案（暗标部分）部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时，应按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磋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件中对暗标评审的格式等相关要求进行编制，主观因素评审方案（暗标部分）文件、内容、文字均不得出现彩色文字、标识图形，所有文字不得做加粗、倾斜处理，所有线条、边框不得做加粗处理；不得出现任何标识或暗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响应供应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名称、人员姓名等信息的微标、文字、语句及其他任何不符合常规、有别于其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响应供应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做法；不得出现涂改、行间插字或删除痕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;宋体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潜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响应供应商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符合以上主观因素评审方案（暗标部分）部分编制要求，视为实质性不响应标书要求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磋商小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无效响应处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Times New Roman" w:hAnsi="Times New Roman" w:eastAsia="仿宋;宋体" w:cs="Times New Roman"/>
          <w:color w:val="000000"/>
          <w:sz w:val="32"/>
          <w:szCs w:val="32"/>
          <w:lang w:eastAsia="zh-CN"/>
        </w:rPr>
      </w:pPr>
      <w:r>
        <w:rPr>
          <w:rFonts w:eastAsia="仿宋;宋体" w:cs="Times New Roman" w:ascii="Times New Roman" w:hAnsi="Times New Roman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新魏" w:hAnsi="Liberation Sans;华文新魏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pyadmin</dc:creator>
  <dc:description/>
  <dc:language>en-US</dc:language>
  <cp:lastModifiedBy>pyadmin</cp:lastModifiedBy>
  <dcterms:modified xsi:type="dcterms:W3CDTF">2025-12-16T17:06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15</vt:lpwstr>
  </property>
</Properties>
</file>